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Na temelju članka 67. Zakona o komunalnom gospodarstvu (»Narodne novine« , broj: 68/18, 110/18 i 32/20) i članka 51. Statuta Grada Drniša ( „Službeni glasnik Grada Drniša“ broj: 02/21 ), Gradsko vijeće Grada Drniša na      sjednici održanoj dana                    2021. godine ,                    d o n o s 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P R O G R A M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nje  objekata i uređaja komunal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nfrastrukture u Gradu Drnišu  za 2022. godin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. UVO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Ovim  Programom gradnje objekata i uređaja komunalne infrastrukture na području  Grada Drniša za 2022. godinu, određuje se izgradnja  objekata i uređaja komunalne infrastrukture  za komunalne djelatnosti koje su Zakonom o komunalnom gospodarstvu navedene i to: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  </w:t>
      </w:r>
      <w:r>
        <w:rPr>
          <w:lang w:val="hr-HR"/>
        </w:rPr>
        <w:t xml:space="preserve">1. javne površine,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 prometnica  i prometne površin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3. javna rasvjeta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4. sanitarna i oborinska odvodnja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5. gospodarenje komunalnim otpadom,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Ovim Programom utvrđuje se opis poslova s procjenom troškova projektiranja, revizije, građenja, provedbe stručnog nadzora građenja i provedbe vođenja projekata građenja komunalne infrastrukture, te iskaz financijskih sredstava  potrebnih za ostvarivanje Programa  s naznakom izvora financiranja djelat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II. OPIS POSLOVA S PROCJENOM TROŠKOVA ZA GRADNJU OBJEKATA I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</w:t>
      </w:r>
      <w:r>
        <w:rPr>
          <w:b/>
          <w:lang w:val="hr-HR"/>
        </w:rPr>
        <w:t>UREĐAJA KOMUNALNE INFRASTRUKTURE/IZVORI FINANCIRANJA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 </w:t>
      </w:r>
      <w:r>
        <w:rPr>
          <w:lang w:val="hr-HR"/>
        </w:rPr>
        <w:t xml:space="preserve">Objekti i opis poslova s procijenjenim troškovima za gradnju objekata i uređaja, te nabava opreme komunalne infrastrukture u 2022. godini  navode se u sljedećem  pregledu: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b/>
          <w:lang w:val="hr-HR"/>
        </w:rPr>
        <w:t xml:space="preserve">1. JAVNA POVRŠINA  (površine, objekti i uređaji)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1.1 sanacija stepeništa na tržnici Drniš                                                 110.000,00  kn 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1.2 uređenje parkirališta na Trgu dr. F. Tuđmana                                 120.000,00 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1.3 izgradnja športskog igrališta u Radoniću                                        150.000,00 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1.4 natkrivanje tribina NK DOŠK                                                         46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______________________________________________________________________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 xml:space="preserve">UKUPNO:                                                                                              840.000,00  kn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Izvori financiranja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1. Komunalni doprinos: 50.000,00 kn </w:t>
      </w:r>
    </w:p>
    <w:p>
      <w:pPr>
        <w:pStyle w:val="Normal"/>
        <w:rPr/>
      </w:pPr>
      <w:r>
        <w:rPr>
          <w:lang w:val="hr-HR"/>
        </w:rPr>
        <w:t xml:space="preserve">     </w:t>
      </w:r>
      <w:r>
        <w:rPr>
          <w:lang w:val="hr-HR"/>
        </w:rPr>
        <w:t>2. Proračunska sredstva: 507.7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3. Naknada za zadržavanje nezaonito izgr. zgrada: 10.000,00 kn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4. Sredstva od prodaje stanova: 7.300,00 kn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5. Kapitalne pomoći: 195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6. sredstva EU : 70.000,00 kn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- 2-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b/>
          <w:lang w:val="hr-HR"/>
        </w:rPr>
        <w:t>2. PROMETNICE I PROMETNE POVRŠINE</w:t>
      </w:r>
      <w:r>
        <w:rPr>
          <w:lang w:val="hr-HR"/>
        </w:rPr>
        <w:t xml:space="preserve">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1 uređenje dijela  NC  Kninska u Drniš                                                  10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2 uređenje dijela NC u naselju Bure u Biočiću                                       24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2.3 uređenje NC  u Pakovu Selu                                                                150.000,00 kn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4 uređenje NC u Sedramiću,                                                                    200.000,00 kn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2.5 uređenje NC u Trbounju                                                                       15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6 uređenje NC  u Siveriću –Lilići                                                            11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 xml:space="preserve">____________________________________________________________________________        UKUPNO:                                                                                                             950.000,00 kn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Izvori financiranja: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1. Komunalni doprinos:300.000,00 kn</w:t>
      </w:r>
    </w:p>
    <w:p>
      <w:pPr>
        <w:pStyle w:val="Normal"/>
        <w:rPr/>
      </w:pPr>
      <w:r>
        <w:rPr>
          <w:lang w:val="hr-HR"/>
        </w:rPr>
        <w:t xml:space="preserve">     </w:t>
      </w:r>
      <w:r>
        <w:rPr>
          <w:lang w:val="hr-HR"/>
        </w:rPr>
        <w:t xml:space="preserve">2. Proračunska sredstva: 625.300,00 kn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3. Sredstva od prodaje stanova u vl. RH: 7.7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4. Sredstava od koncesije:17.000,00 k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</w:t>
      </w:r>
      <w:r>
        <w:rPr>
          <w:b/>
          <w:lang w:val="hr-HR"/>
        </w:rPr>
        <w:t xml:space="preserve">3.  JAVNA RASVJETA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3.1 zamjena svjetiljki  JR na području Grada Drniša                                 100.000,00 kn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3.2 proširenje JR na području Grada Drniša                                                50.000,00 kn</w:t>
      </w:r>
    </w:p>
    <w:p>
      <w:pPr>
        <w:pStyle w:val="Normal"/>
        <w:rPr/>
      </w:pPr>
      <w:r>
        <w:rPr>
          <w:lang w:val="hr-HR"/>
        </w:rPr>
        <w:t xml:space="preserve">           </w:t>
      </w:r>
      <w:r>
        <w:rPr>
          <w:lang w:val="hr-HR"/>
        </w:rPr>
        <w:t xml:space="preserve">3.3 energ. pregled JR  na području grada Drniša                                         50.000,00 kn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__________________________________________</w:t>
        <w:softHyphen/>
        <w:softHyphen/>
        <w:softHyphen/>
        <w:softHyphen/>
        <w:softHyphen/>
        <w:softHyphen/>
        <w:softHyphen/>
        <w:t xml:space="preserve">______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UKUPNO:                                                                                                   200.000,00 kn            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Izvori financiranja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1. Komunalni doprinos:  50.000,00  kn</w:t>
      </w:r>
    </w:p>
    <w:p>
      <w:pPr>
        <w:pStyle w:val="Normal"/>
        <w:rPr/>
      </w:pPr>
      <w:r>
        <w:rPr>
          <w:lang w:val="hr-HR"/>
        </w:rPr>
        <w:t xml:space="preserve">     </w:t>
      </w:r>
      <w:r>
        <w:rPr>
          <w:lang w:val="hr-HR"/>
        </w:rPr>
        <w:t xml:space="preserve">2. Kapitalne pomoći: 150.000,00 kn              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 </w:t>
      </w:r>
      <w:r>
        <w:rPr>
          <w:b/>
          <w:lang w:val="hr-HR"/>
        </w:rPr>
        <w:t>4.  SANITARNA I OBORINSKA ODVODNJA</w:t>
      </w:r>
      <w:r>
        <w:rPr>
          <w:lang w:val="hr-HR"/>
        </w:rPr>
        <w:t xml:space="preserve">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4.1  oborinske odvodnje u ul. Put Glavice - Drniš                                       6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</w:t>
      </w:r>
      <w:r>
        <w:rPr>
          <w:lang w:val="hr-HR"/>
        </w:rPr>
        <w:t xml:space="preserve">( izrada projektne dokumentacije)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_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UKUPNO:                                                                                                         60.000,00 kn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Izvori financiranja: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1. Proračunska sredstva:  6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</w:t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      </w:t>
      </w:r>
      <w:r>
        <w:rPr>
          <w:b/>
          <w:lang w:val="hr-HR"/>
        </w:rPr>
        <w:t>5. GOSPODARENJE KOMUNALNIM OTPADOM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5.1  izrada proj. dok. za izgradnju recik. dvorišta za građevinski otpad     100.000,00 kn                                   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5.2. odlagališta  neopasnog otpada Moseć 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</w:t>
      </w:r>
      <w:r>
        <w:rPr>
          <w:lang w:val="hr-HR"/>
        </w:rPr>
        <w:t>( praćenje i monitoring)                                                                           50.000,0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_____ ________________________________________________________________________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UKUPNO:                                                                                                       150.000,00 kn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Izvori financiranja: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1. Kapitalna pomoć: 15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</w:t>
      </w:r>
      <w:r>
        <w:rPr>
          <w:lang w:val="hr-HR"/>
        </w:rPr>
        <w:t>SVEUKUPNO:                   2.200.000,00 k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 xml:space="preserve">-  3 -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III. ISKAZ FINANCIJSKIH SREDSTAVA  ZA GRADNJU OBJEKATA I UREĐAJA 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KOMUNALNE INFRASTRUKTURE – IZVORI FINANCIRANJA</w:t>
      </w:r>
    </w:p>
    <w:p>
      <w:pPr>
        <w:pStyle w:val="Normal"/>
        <w:ind w:right="-92" w:hanging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Ukupni iskaz financijskih sredstava za gradnju objekata i uređaja , te nabavku opreme  komunalne infrastrukture,  navedenih u popisu poslova  s procijenom troškova građenja  je slijedeći: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1. komunalni doprinos           </w:t>
        <w:tab/>
        <w:t xml:space="preserve">     </w:t>
        <w:tab/>
        <w:tab/>
        <w:tab/>
        <w:tab/>
        <w:tab/>
        <w:t xml:space="preserve">                400.000,00 kn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2. naknada za zadržavanje  nezakonito izgr. zgrada </w:t>
        <w:tab/>
        <w:tab/>
        <w:tab/>
        <w:tab/>
        <w:t xml:space="preserve">      10.000,00 kn   </w:t>
      </w:r>
    </w:p>
    <w:p>
      <w:pPr>
        <w:pStyle w:val="Normal"/>
        <w:ind w:right="-519" w:hanging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 xml:space="preserve">3. sredstva  od prodaje stanova (vl. RH i ostala)     </w:t>
        <w:tab/>
        <w:tab/>
        <w:t xml:space="preserve">                              15.000,00 kn  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4. sredstva od naknade za koncesiju                                                                           17.000,00 kn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5. sredstva proračuna  </w:t>
        <w:tab/>
        <w:t xml:space="preserve">                                                                                     1.193.000,00 kn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6. kapitalna pomoć                                                                                                    495.000,00 kn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7. sredstva EU                                                                                                             70.000,00 kn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lang w:val="hr-HR"/>
        </w:rPr>
        <w:t xml:space="preserve">                                    </w:t>
      </w:r>
      <w:r>
        <w:rPr>
          <w:b/>
          <w:lang w:val="hr-HR"/>
        </w:rPr>
        <w:t xml:space="preserve">SVEUKUPNO:                                                                       2.200.000,00 kn                                                       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                     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>IV. ZAKLJUČNE ODREDBE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ukladno dinamici i pritjecanju financijskih sredstava  Upravni odjel za prostorno uređenje, graditeljstvo, komunalno gospodarstvo i zaštitu okoliša, vršit  će realizaciju  gradnje objekata i uređaja komunalne infrastrukture utvrđene ovim Programom.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U skladu s prihodovnim sredstvima, konačnim vrijednostima investicije i tehničkim mogućnostima izvedbe projekata ovaj Program se može mijenjati i nadopunjavati tijekom  razdoblja za koji je donijet.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Ovaj Program stupa na snagu osmog  dana nakon  objave u „ Službenom  glasniku  Grada Drniša“, a primjenjivat će se od 01. siječnja 2022. godine.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KLASA: 363-02/21-20/</w:t>
      </w:r>
    </w:p>
    <w:p>
      <w:pPr>
        <w:pStyle w:val="Normal"/>
        <w:ind w:right="-519" w:hanging="0"/>
        <w:rPr/>
      </w:pPr>
      <w:r>
        <w:rPr>
          <w:lang w:val="hr-HR"/>
        </w:rPr>
        <w:t>UR.BROJ: 2182/06-21-01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Drniš,                   2021. godine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b/>
          <w:lang w:val="hr-HR"/>
        </w:rPr>
        <w:t>GRAD DRNIŠ</w:t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                                                           </w:t>
      </w:r>
      <w:r>
        <w:rPr>
          <w:b/>
          <w:lang w:val="hr-HR"/>
        </w:rPr>
        <w:t xml:space="preserve">GRADSKO VIJEĆE </w:t>
      </w:r>
    </w:p>
    <w:p>
      <w:pPr>
        <w:pStyle w:val="Normal"/>
        <w:ind w:right="-519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/>
      </w:pPr>
      <w:r>
        <w:rPr>
          <w:b/>
          <w:lang w:val="hr-HR"/>
        </w:rPr>
        <w:t xml:space="preserve">                                                                                                                          </w:t>
      </w:r>
      <w:r>
        <w:rPr>
          <w:b/>
          <w:lang w:val="hr-HR"/>
        </w:rPr>
        <w:t>PREDSJEDNIK: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</w:t>
      </w:r>
      <w:r>
        <w:rPr>
          <w:b/>
          <w:lang w:val="hr-HR"/>
        </w:rPr>
        <w:t>Tomislav Dželalija, dipl.ing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 B R A Z L O Ž E NJ E</w:t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</w:t>
      </w:r>
      <w:r>
        <w:rPr>
          <w:b/>
          <w:szCs w:val="24"/>
          <w:lang w:val="en-GB"/>
        </w:rPr>
        <w:t>I.   PRAVNA OSNOV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>Pravna osnova za donošenje ovog akta je članak 67. i članka 68. Zakona o  komunalnom gospodarstvu (“Narodne novine” broj 68/18, 110/18 i 32/20)  i  članka 51. Statuta Grada Drniša (“Službeni glasnik Grada Drniša” broj 2/21) kojim Gradsko vijeće Grada Drniša donosi odluke i druge opće akte koji su mu stavljeni u djelokrug zakonom i podzakonskim aktima.</w:t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    </w:t>
      </w:r>
      <w:r>
        <w:rPr>
          <w:b/>
          <w:szCs w:val="24"/>
          <w:lang w:val="en-GB"/>
        </w:rPr>
        <w:t xml:space="preserve">II.  RAZLOZI ZBOG KOJIH SE DONOSI PROGRAM GRADNJE OBJEKATA I UREĐAJA </w:t>
      </w:r>
      <w:r>
        <w:rPr>
          <w:b/>
          <w:lang w:val="hr-HR"/>
        </w:rPr>
        <w:t xml:space="preserve"> KOMUNALNE INFRASTRUKTURE  U 2022. GODINI NA PODRUČJU GRADA DRNIŠ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 xml:space="preserve">Ovim Programom utvrđuju se izvori financiranja gradnje objekata i uređaja komunalne infrastrukture sa procijenom </w:t>
      </w:r>
      <w:r>
        <w:rPr>
          <w:lang w:val="hr-HR"/>
        </w:rPr>
        <w:t>troškova projektiranja, revizije, građenja, provedbe stručnog nadzora građenja i provedbe vođenja projekata građenja komunalne infrastrukture</w:t>
      </w:r>
      <w:r>
        <w:rPr>
          <w:szCs w:val="24"/>
          <w:lang w:val="en-GB"/>
        </w:rPr>
        <w:t xml:space="preserve">  razrađeno po djelatnostima u 2022. godini, koje su u skladu s planiranim proračunom Grada Drniša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 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III.    POTREBNA SREDSTVA ZA PROVEDBU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/>
      </w:pPr>
      <w:r>
        <w:rPr>
          <w:b/>
          <w:szCs w:val="24"/>
          <w:lang w:val="en-GB"/>
        </w:rPr>
        <w:t xml:space="preserve">        </w:t>
      </w:r>
      <w:r>
        <w:rPr>
          <w:szCs w:val="24"/>
          <w:lang w:val="en-GB"/>
        </w:rPr>
        <w:t>Realizacija ovog Programa je u skladu s dinamikom ostvarenja prihoda  u 2022. godini, planiranih  u iznosu od  2.200.000,00 kuna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  <w:lang w:val="en-GB"/>
        </w:rPr>
        <w:t xml:space="preserve">                                                                                         </w:t>
      </w:r>
      <w:r>
        <w:rPr>
          <w:b/>
          <w:szCs w:val="24"/>
          <w:lang w:val="en-GB"/>
        </w:rPr>
        <w:t>Upravni odjel za prostorno planiranje,</w:t>
      </w:r>
    </w:p>
    <w:p>
      <w:pPr>
        <w:pStyle w:val="Normal"/>
        <w:rPr/>
      </w:pPr>
      <w:r>
        <w:rPr>
          <w:b/>
          <w:szCs w:val="24"/>
          <w:lang w:val="en-GB"/>
        </w:rPr>
        <w:t xml:space="preserve">                                                                                          </w:t>
      </w:r>
      <w:r>
        <w:rPr>
          <w:b/>
          <w:szCs w:val="24"/>
          <w:lang w:val="en-GB"/>
        </w:rPr>
        <w:t xml:space="preserve">graditeljstvo, komunalno gospodarstvo 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                                                                               </w:t>
      </w:r>
      <w:r>
        <w:rPr>
          <w:b/>
          <w:szCs w:val="24"/>
          <w:lang w:val="en-GB"/>
        </w:rPr>
        <w:t>i  zaštitu okoliš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szCs w:val="24"/>
          <w:lang w:val="en-GB"/>
        </w:rPr>
        <w:t xml:space="preserve">                                                                                                                  </w:t>
      </w:r>
      <w:r>
        <w:rPr>
          <w:b/>
          <w:szCs w:val="24"/>
          <w:lang w:val="en-GB"/>
        </w:rPr>
        <w:t>PROČELNIK: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                                                                                                     </w:t>
      </w:r>
      <w:r>
        <w:rPr>
          <w:b/>
          <w:szCs w:val="24"/>
          <w:lang w:val="en-GB"/>
        </w:rPr>
        <w:t>Šime Cigić dipl. ing. v.r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05:00Z</dcterms:created>
  <dc:creator>Galileo Galilei</dc:creator>
  <dc:description/>
  <cp:keywords/>
  <dc:language>en-US</dc:language>
  <cp:lastModifiedBy>Marija Lovrić</cp:lastModifiedBy>
  <cp:lastPrinted>2021-11-09T10:15:00Z</cp:lastPrinted>
  <dcterms:modified xsi:type="dcterms:W3CDTF">2021-12-14T12:10:00Z</dcterms:modified>
  <cp:revision>5</cp:revision>
  <dc:subject/>
  <dc:title>REPUBLIKA HRVATSKA</dc:title>
</cp:coreProperties>
</file>